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rPr>
          <w:rFonts w:ascii="Times New Roman" w:hAnsi="Times New Roman" w:cs="Times New Roman"/>
          <w:i/>
          <w:i/>
          <w:sz w:val="28"/>
          <w:szCs w:val="28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EVALUATION GRID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2"/>
          <w:szCs w:val="22"/>
          <w:lang w:val="en-GB"/>
        </w:rPr>
      </w:pPr>
      <w:r>
        <w:rPr>
          <w:rFonts w:cs="Times New Roman" w:ascii="Times New Roman" w:hAnsi="Times New Roman"/>
          <w:i/>
          <w:sz w:val="22"/>
          <w:szCs w:val="22"/>
          <w:lang w:val="en-GB"/>
        </w:rPr>
      </w:r>
    </w:p>
    <w:tbl>
      <w:tblPr>
        <w:tblW w:w="1488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095"/>
        <w:gridCol w:w="3119"/>
        <w:gridCol w:w="3260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67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Contract title :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Smart electricity meters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Publication reference :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BMP1/2.2/2338/2017-15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808"/>
        <w:gridCol w:w="1404"/>
        <w:gridCol w:w="976"/>
        <w:gridCol w:w="945"/>
        <w:gridCol w:w="976"/>
        <w:gridCol w:w="1087"/>
        <w:gridCol w:w="1086"/>
        <w:gridCol w:w="1688"/>
        <w:gridCol w:w="1701"/>
        <w:gridCol w:w="708"/>
        <w:gridCol w:w="1843"/>
      </w:tblGrid>
      <w:tr>
        <w:trPr>
          <w:tblHeader w:val="true"/>
          <w:trHeight w:val="2541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nder envelope No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Tendere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conomic &amp; financial capacity? (OK/a/b/…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ofessional capacity? (OK/a/b/…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capacity? (OK/a/b/…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mpliance with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specifications? (OK/a/b/…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ncillary services as required? (OK/a/b/…/NA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ubcontracting statement in accordance with art 6 of the General Conditions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es/No/Not applicable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ly compliant? Y/N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Justification/</w:t>
              <w:br/>
              <w:t>notes: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11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right="-680" w:hanging="0"/>
        <w:jc w:val="left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0" w:top="709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altName w:val="Times New Roman"/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 w:eastAsia="en-US"/>
      </w:rPr>
    </w:pP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input.doc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/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>The selection criteria, in the previous section of this form, have to be met before the technical requirements are assessed.</w:t>
      </w:r>
      <w:r>
        <w:rPr>
          <w:lang w:val="en-GB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;Times New Roman" w:hAnsi="Optima;Times New Roman" w:cs="Optima;Times New Roman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0T18:41:00Z</dcterms:created>
  <dc:creator>ENGSTROM</dc:creator>
  <dc:description/>
  <cp:keywords/>
  <dc:language>en-US</dc:language>
  <cp:lastModifiedBy>Marija</cp:lastModifiedBy>
  <cp:lastPrinted>2012-09-24T11:30:00Z</cp:lastPrinted>
  <dcterms:modified xsi:type="dcterms:W3CDTF">2018-06-18T15:47:00Z</dcterms:modified>
  <cp:revision>12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716335641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